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7560657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53660955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2 DE MARÇ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1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S DEPUTADOS RENI PEREIRA E MARCELO RANGEL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PROÍBE A EMISSÃO DE COMPROVANTES EM PAPÉIS TERMOSSENSÍVEIS NO ESTADO DO PARANÁ.</w:t>
      </w:r>
    </w:p>
    <w:p>
      <w:pPr>
        <w:pStyle w:val="Normal"/>
        <w:ind w:right="180" w:hanging="0"/>
        <w:rPr>
          <w:bCs/>
          <w:color w:val="000000"/>
          <w:sz w:val="32"/>
          <w:szCs w:val="15"/>
        </w:rPr>
      </w:pPr>
      <w:r>
        <w:rPr>
          <w:bCs/>
          <w:color w:val="000000"/>
          <w:sz w:val="32"/>
          <w:szCs w:val="15"/>
        </w:rPr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62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NEY LEPREVOST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O INSTITUTO BARIGUI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73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RENI PEREIRA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O INSTITUTO ELOS, COM SEDE E FORO NO MUNICÍPIO DE FOZ DO IGUAÇU.</w:t>
      </w:r>
    </w:p>
    <w:p>
      <w:pPr>
        <w:pStyle w:val="Normal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 Nº 09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A DEPUTADA CIDA BORGHETTI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O INSTITUTO VIDA RENOVADA, COM SEDE E FORO N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rPr>
          <w:sz w:val="32"/>
        </w:rPr>
      </w:pPr>
      <w:r>
        <w:rPr>
          <w:sz w:val="32"/>
        </w:rPr>
        <w:t>EMENDA DA C.C.J..</w:t>
      </w:r>
    </w:p>
    <w:p>
      <w:pPr>
        <w:pStyle w:val="Normal"/>
        <w:rPr>
          <w:sz w:val="32"/>
        </w:rPr>
      </w:pPr>
      <w:r>
        <w:rPr>
          <w:sz w:val="32"/>
        </w:rPr>
        <w:t>APRECIAR NESTE TURNO EMENDA DA C.C.J. APROVADA EM SEGUNDA DISCUSSÃ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024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ELTON WELTER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ASSOCIAÇÃO DE JUDÔ IRINEU SCHMIDTKE, COM SEDE NO MUNICÍPIO DE QUATRO PONTES  E FORO NO MUNICÍPIO DE MARECHAL CÃNDIDO RONDO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004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AS DESPESAS DOS SENHORES DEPUTADOS, REFERENTE AO MÊS DE JANEIRO  DE 2010. RESOLUÇÕES Nºs. 003/2004 E 003/20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139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REINHOLD STEPHANES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CONCEDE O TÍTULO DE CIDADÃO BENEMÉRITO DO ESTADO DO PARANÁ AO SENHOR SÉRGIO HENRIQUE SAMPA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(VOTAÇÃO NOMINAL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357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A DEPUTADA CIDA BORGHETTI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NOMINA PROFESSOR JOSÉ HIRAN SALLÉE A USINA DO CONHECIMENT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cp:keywords/>
  <dc:language>en-US</dc:language>
  <cp:lastModifiedBy>alep</cp:lastModifiedBy>
  <cp:lastPrinted>2008-04-09T10:51:00Z</cp:lastPrinted>
  <dcterms:modified xsi:type="dcterms:W3CDTF">2009-11-27T08:20:00Z</dcterms:modified>
  <cp:revision>116</cp:revision>
  <dc:subject/>
  <dc:title>1º SESSÃO LEGISLATIVA DA 16ª LEGISLATURA</dc:title>
</cp:coreProperties>
</file>